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261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260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253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252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251.xml" ContentType="application/vnd.openxmlformats-officedocument.wordprocessingml.footer+xml"/>
  <Override PartName="/word/footer113.xml" ContentType="application/vnd.openxmlformats-officedocument.wordprocessingml.footer+xml"/>
  <Override PartName="/word/footer250.xml" ContentType="application/vnd.openxmlformats-officedocument.wordprocessingml.footer+xml"/>
  <Override PartName="/word/header109.xml" ContentType="application/vnd.openxmlformats-officedocument.wordprocessingml.header+xml"/>
  <Override PartName="/word/header246.xml" ContentType="application/vnd.openxmlformats-officedocument.wordprocessingml.header+xml"/>
  <Override PartName="/word/header108.xml" ContentType="application/vnd.openxmlformats-officedocument.wordprocessingml.header+xml"/>
  <Override PartName="/word/header245.xml" ContentType="application/vnd.openxmlformats-officedocument.wordprocessingml.header+xml"/>
  <Override PartName="/word/header107.xml" ContentType="application/vnd.openxmlformats-officedocument.wordprocessingml.header+xml"/>
  <Override PartName="/word/header244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243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242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241.xml" ContentType="application/vnd.openxmlformats-officedocument.wordprocessingml.footer+xml"/>
  <Override PartName="/word/footer103.xml" ContentType="application/vnd.openxmlformats-officedocument.wordprocessingml.footer+xml"/>
  <Override PartName="/word/footer240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259.xml" ContentType="application/vnd.openxmlformats-officedocument.wordprocessingml.foot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footer258.xml" ContentType="application/vnd.openxmlformats-officedocument.wordprocessingml.foot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76.xml" ContentType="application/vnd.openxmlformats-officedocument.wordprocessingml.footer+xml"/>
  <Override PartName="/word/footer257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256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255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254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header69.xml" ContentType="application/vnd.openxmlformats-officedocument.wordprocessingml.head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249.xml" ContentType="application/vnd.openxmlformats-officedocument.wordprocessingml.footer+xml"/>
  <Override PartName="/word/header68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248.xml" ContentType="application/vnd.openxmlformats-officedocument.wordprocessingml.foot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footer247.xml" ContentType="application/vnd.openxmlformats-officedocument.wordprocessingml.footer+xml"/>
  <Override PartName="/word/header66.xml" ContentType="application/vnd.openxmlformats-officedocument.wordprocessingml.head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246.xml" ContentType="application/vnd.openxmlformats-officedocument.wordprocessingml.foot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245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244.xml" ContentType="application/vnd.openxmlformats-officedocument.wordprocessingml.foot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103.xml" ContentType="application/vnd.openxmlformats-officedocument.wordprocessingml.header+xml"/>
  <Override PartName="/word/footer208.xml" ContentType="application/vnd.openxmlformats-officedocument.wordprocessingml.footer+xml"/>
  <Override PartName="/word/header240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footer207.xml" ContentType="application/vnd.openxmlformats-officedocument.wordprocessingml.footer+xml"/>
  <Override PartName="/word/header20.xml" ContentType="application/vnd.openxmlformats-officedocument.wordprocessingml.header+xml"/>
  <Override PartName="/word/footer87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footer206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20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105.xml" ContentType="application/vnd.openxmlformats-officedocument.wordprocessingml.header+xml"/>
  <Override PartName="/word/header242.xml" ContentType="application/vnd.openxmlformats-officedocument.wordprocessingml.header+xml"/>
  <Override PartName="/word/footer90.xml" ContentType="application/vnd.openxmlformats-officedocument.wordprocessingml.footer+xml"/>
  <Override PartName="/word/header129.xml" ContentType="application/vnd.openxmlformats-officedocument.wordprocessingml.head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03.xml" ContentType="application/vnd.openxmlformats-officedocument.wordprocessingml.footer+xml"/>
  <Override PartName="/word/header90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footer209.xml" ContentType="application/vnd.openxmlformats-officedocument.wordprocessingml.footer+xml"/>
  <Override PartName="/word/header241.xml" ContentType="application/vnd.openxmlformats-officedocument.wordprocessingml.head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2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201.xml" ContentType="application/vnd.openxmlformats-officedocument.wordprocessingml.foot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header232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231.xml" ContentType="application/vnd.openxmlformats-officedocument.wordprocessingml.header+xml"/>
  <Override PartName="/word/header80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footer85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header19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73.xml" ContentType="application/vnd.openxmlformats-officedocument.wordprocessingml.footer+xml"/>
  <Override PartName="/word/footer211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74.xml" ContentType="application/vnd.openxmlformats-officedocument.wordprocessingml.footer+xml"/>
  <Override PartName="/word/footer212.xml" ContentType="application/vnd.openxmlformats-officedocument.wordprocessingml.footer+xml"/>
  <Override PartName="/word/footer13.xml" ContentType="application/vnd.openxmlformats-officedocument.wordprocessingml.footer+xml"/>
  <Override PartName="/word/footer156.xml" ContentType="application/vnd.openxmlformats-officedocument.wordprocessingml.footer+xml"/>
  <Override PartName="/word/footer7.xml" ContentType="application/vnd.openxmlformats-officedocument.wordprocessingml.footer+xml"/>
  <Override PartName="/word/footer171.xml" ContentType="application/vnd.openxmlformats-officedocument.wordprocessingml.footer+xml"/>
  <Override PartName="/word/header122.xml" ContentType="application/vnd.openxmlformats-officedocument.wordprocessingml.head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75.xml" ContentType="application/vnd.openxmlformats-officedocument.wordprocessingml.footer+xml"/>
  <Override PartName="/word/footer213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footer8.xml" ContentType="application/vnd.openxmlformats-officedocument.wordprocessingml.foot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header123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76.xml" ContentType="application/vnd.openxmlformats-officedocument.wordprocessingml.footer+xml"/>
  <Override PartName="/word/footer214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header19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53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54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42.xml" ContentType="application/vnd.openxmlformats-officedocument.wordprocessingml.header+xml"/>
  <Override PartName="/word/header143.xml" ContentType="application/vnd.openxmlformats-officedocument.wordprocessingml.header+xml"/>
  <Override PartName="/word/footer143.xml" ContentType="application/vnd.openxmlformats-officedocument.wordprocessingml.footer+xml"/>
  <Override PartName="/word/header157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footer144.xml" ContentType="application/vnd.openxmlformats-officedocument.wordprocessingml.footer+xml"/>
  <Override PartName="/word/header158.xml" ContentType="application/vnd.openxmlformats-officedocument.wordprocessingml.head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footer145.xml" ContentType="application/vnd.openxmlformats-officedocument.wordprocessingml.footer+xml"/>
  <Override PartName="/word/header159.xml" ContentType="application/vnd.openxmlformats-officedocument.wordprocessingml.header+xml"/>
  <Override PartName="/word/header146.xml" ContentType="application/vnd.openxmlformats-officedocument.wordprocessingml.header+xml"/>
  <Override PartName="/word/footer132.xml" ContentType="application/vnd.openxmlformats-officedocument.wordprocessingml.footer+xml"/>
  <Override PartName="/word/footer146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footer147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header140.xml" ContentType="application/vnd.openxmlformats-officedocument.wordprocessingml.header+xml"/>
  <Override PartName="/word/footer148.xml" ContentType="application/vnd.openxmlformats-officedocument.wordprocessingml.footer+xml"/>
  <Override PartName="/word/header180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49.xml" ContentType="application/vnd.openxmlformats-officedocument.wordprocessingml.header+xml"/>
  <Override PartName="/word/footer135.xml" ContentType="application/vnd.openxmlformats-officedocument.wordprocessingml.footer+xml"/>
  <Override PartName="/word/header141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54.xml" ContentType="application/vnd.openxmlformats-officedocument.wordprocessingml.header+xml"/>
  <Override PartName="/word/footer140.xml" ContentType="application/vnd.openxmlformats-officedocument.wordprocessingml.footer+xml"/>
  <Override PartName="/word/header155.xml" ContentType="application/vnd.openxmlformats-officedocument.wordprocessingml.header+xml"/>
  <Override PartName="/word/footer141.xml" ContentType="application/vnd.openxmlformats-officedocument.wordprocessingml.footer+xml"/>
  <Override PartName="/word/header156.xml" ContentType="application/vnd.openxmlformats-officedocument.wordprocessingml.header+xml"/>
  <Override PartName="/word/footer142.xml" ContentType="application/vnd.openxmlformats-officedocument.wordprocessingml.foot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46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footer152.xml" ContentType="application/vnd.openxmlformats-officedocument.wordprocessingml.footer+xml"/>
  <Override PartName="/word/settings.xml" ContentType="application/vnd.openxmlformats-officedocument.wordprocessingml.settings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56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footer160.xml" ContentType="application/vnd.openxmlformats-officedocument.wordprocessingml.footer+xml"/>
  <Override PartName="/word/header57.xml" ContentType="application/vnd.openxmlformats-officedocument.wordprocessingml.head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footer161.xml" ContentType="application/vnd.openxmlformats-officedocument.wordprocessingml.footer+xml"/>
  <Override PartName="/word/header58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59.xml" ContentType="application/vnd.openxmlformats-officedocument.wordprocessingml.header+xml"/>
  <Override PartName="/word/header198.xml" ContentType="application/vnd.openxmlformats-officedocument.wordprocessingml.header+xml"/>
  <Override PartName="/word/header236.xml" ContentType="application/vnd.openxmlformats-officedocument.wordprocessingml.header+xml"/>
  <Override PartName="/word/header199.xml" ContentType="application/vnd.openxmlformats-officedocument.wordprocessingml.header+xml"/>
  <Override PartName="/word/header237.xml" ContentType="application/vnd.openxmlformats-officedocument.wordprocessingml.header+xml"/>
  <Override PartName="/word/header209.xml" ContentType="application/vnd.openxmlformats-officedocument.wordprocessingml.header+xml"/>
  <Override PartName="/word/header228.xml" ContentType="application/vnd.openxmlformats-officedocument.wordprocessingml.header+xml"/>
  <Override PartName="/word/footer137.xml" ContentType="application/vnd.openxmlformats-officedocument.wordprocessingml.footer+xml"/>
  <Override PartName="/word/footer190.xml" ContentType="application/vnd.openxmlformats-officedocument.wordprocessingml.footer+xml"/>
  <Override PartName="/word/header136.xml" ContentType="application/vnd.openxmlformats-officedocument.wordprocessingml.header+xml"/>
  <Override PartName="/word/header257.xml" ContentType="application/vnd.openxmlformats-officedocument.wordprocessingml.header+xml"/>
  <Override PartName="/word/footer136.xml" ContentType="application/vnd.openxmlformats-officedocument.wordprocessingml.footer+xml"/>
  <Override PartName="/word/header239.xml" ContentType="application/vnd.openxmlformats-officedocument.wordprocessingml.header+xml"/>
  <Override PartName="/word/header219.xml" ContentType="application/vnd.openxmlformats-officedocument.wordprocessingml.header+xml"/>
  <Override PartName="/word/header256.xml" ContentType="application/vnd.openxmlformats-officedocument.wordprocessingml.header+xml"/>
  <Override PartName="/word/footer162.xml" ContentType="application/vnd.openxmlformats-officedocument.wordprocessingml.footer+xml"/>
  <Override PartName="/word/footer200.xml" ContentType="application/vnd.openxmlformats-officedocument.wordprocessingml.foot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238.xml" ContentType="application/vnd.openxmlformats-officedocument.wordprocessingml.header+xml"/>
  <Override PartName="/word/header247.xml" ContentType="application/vnd.openxmlformats-officedocument.wordprocessingml.header+xml"/>
  <Override PartName="/word/footer180.xml" ContentType="application/vnd.openxmlformats-officedocument.wordprocessingml.footer+xml"/>
  <Override PartName="/word/header255.xml" ContentType="application/vnd.openxmlformats-officedocument.wordprocessingml.header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footer181.xml" ContentType="application/vnd.openxmlformats-officedocument.wordprocessingml.foot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248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footer220.xml" ContentType="application/vnd.openxmlformats-officedocument.wordprocessingml.footer+xml"/>
  <Override PartName="/word/footer182.xml" ContentType="application/vnd.openxmlformats-officedocument.wordprocessingml.foot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229.xml" ContentType="application/vnd.openxmlformats-officedocument.wordprocessingml.header+xml"/>
  <Override PartName="/word/header259.xml" ContentType="application/vnd.openxmlformats-officedocument.wordprocessingml.header+xml"/>
  <Override PartName="/word/footer230.xml" ContentType="application/vnd.openxmlformats-officedocument.wordprocessingml.footer+xml"/>
  <Override PartName="/word/footer192.xml" ContentType="application/vnd.openxmlformats-officedocument.wordprocessingml.footer+xml"/>
  <Override PartName="/word/header138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header218.xml" ContentType="application/vnd.openxmlformats-officedocument.wordprocessingml.head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171.xml" ContentType="application/vnd.openxmlformats-officedocument.wordprocessingml.header+xml"/>
  <Override PartName="/word/footer139.xml" ContentType="application/vnd.openxmlformats-officedocument.wordprocessingml.footer+xml"/>
  <Override PartName="/word/header258.xml" ContentType="application/vnd.openxmlformats-officedocument.wordprocessingml.header+xml"/>
  <Override PartName="/word/footer191.xml" ContentType="application/vnd.openxmlformats-officedocument.wordprocessingml.footer+xml"/>
  <Override PartName="/word/header13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49.xml" ContentType="application/vnd.openxmlformats-officedocument.wordprocessingml.header+xml"/>
  <Override PartName="/word/header168.xml" ContentType="application/vnd.openxmlformats-officedocument.wordprocessingml.header+xml"/>
  <Override PartName="/word/header206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20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169.xml" ContentType="application/vnd.openxmlformats-officedocument.wordprocessingml.header+xml"/>
  <Override PartName="/word/header207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139.xml" ContentType="application/vnd.openxmlformats-officedocument.wordprocessingml.header+xml"/>
  <Override PartName="/word/footer138.xml" ContentType="application/vnd.openxmlformats-officedocument.wordprocessingml.foot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135.xml" ContentType="application/vnd.openxmlformats-officedocument.wordprocessingml.header+xml"/>
  <Override PartName="/word/header134.xml" ContentType="application/vnd.openxmlformats-officedocument.wordprocessingml.header+xml"/>
  <Override PartName="/word/header133.xml" ContentType="application/vnd.openxmlformats-officedocument.wordprocessingml.header+xml"/>
  <Override PartName="/word/header132.xml" ContentType="application/vnd.openxmlformats-officedocument.wordprocessingml.header+xml"/>
  <Override PartName="/word/header131.xml" ContentType="application/vnd.openxmlformats-officedocument.wordprocessingml.header+xml"/>
  <Override PartName="/word/header130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header60.xml" ContentType="application/vnd.openxmlformats-officedocument.wordprocessingml.header+xml"/>
  <Override PartName="/word/footer198.xml" ContentType="application/vnd.openxmlformats-officedocument.wordprocessingml.footer+xml"/>
  <Override PartName="/word/footer236.xml" ContentType="application/vnd.openxmlformats-officedocument.wordprocessingml.footer+xml"/>
  <Override PartName="/word/footer55.xml" ContentType="application/vnd.openxmlformats-officedocument.wordprocessingml.footer+xml"/>
  <Override PartName="/word/footer197.xml" ContentType="application/vnd.openxmlformats-officedocument.wordprocessingml.footer+xml"/>
  <Override PartName="/word/footer235.xml" ContentType="application/vnd.openxmlformats-officedocument.wordprocessingml.footer+xml"/>
  <Override PartName="/word/footer54.xml" ContentType="application/vnd.openxmlformats-officedocument.wordprocessingml.footer+xml"/>
  <Override PartName="/word/footer234.xml" ContentType="application/vnd.openxmlformats-officedocument.wordprocessingml.footer+xml"/>
  <Override PartName="/word/footer196.xml" ContentType="application/vnd.openxmlformats-officedocument.wordprocessingml.foot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footer233.xml" ContentType="application/vnd.openxmlformats-officedocument.wordprocessingml.footer+xml"/>
  <Override PartName="/word/footer195.xml" ContentType="application/vnd.openxmlformats-officedocument.wordprocessingml.footer+xml"/>
  <Override PartName="/word/footer52.xml" ContentType="application/vnd.openxmlformats-officedocument.wordprocessingml.footer+xml"/>
  <Override PartName="/word/footer239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194.xml" ContentType="application/vnd.openxmlformats-officedocument.wordprocessingml.footer+xml"/>
  <Override PartName="/word/footer232.xml" ContentType="application/vnd.openxmlformats-officedocument.wordprocessingml.footer+xml"/>
  <Override PartName="/word/footer51.xml" ContentType="application/vnd.openxmlformats-officedocument.wordprocessingml.footer+xml"/>
  <Override PartName="/word/footer238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193.xml" ContentType="application/vnd.openxmlformats-officedocument.wordprocessingml.footer+xml"/>
  <Override PartName="/word/footer231.xml" ContentType="application/vnd.openxmlformats-officedocument.wordprocessingml.footer+xml"/>
  <Override PartName="/word/footer50.xml" ContentType="application/vnd.openxmlformats-officedocument.wordprocessingml.footer+xml"/>
  <Override PartName="/word/footer199.xml" ContentType="application/vnd.openxmlformats-officedocument.wordprocessingml.footer+xml"/>
  <Override PartName="/word/footer237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45.xml" ContentType="application/vnd.openxmlformats-officedocument.wordprocessingml.footer+xml"/>
  <Override PartName="/word/footer187.xml" ContentType="application/vnd.openxmlformats-officedocument.wordprocessingml.footer+xml"/>
  <Override PartName="/word/footer225.xml" ContentType="application/vnd.openxmlformats-officedocument.wordprocessingml.footer+xml"/>
  <Override PartName="/word/footer44.xml" ContentType="application/vnd.openxmlformats-officedocument.wordprocessingml.footer+xml"/>
  <Override PartName="/word/footer186.xml" ContentType="application/vnd.openxmlformats-officedocument.wordprocessingml.footer+xml"/>
  <Override PartName="/word/footer224.xml" ContentType="application/vnd.openxmlformats-officedocument.wordprocessingml.foot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243.xml" ContentType="application/vnd.openxmlformats-officedocument.wordprocessingml.header+xml"/>
  <Override PartName="/word/footer185.xml" ContentType="application/vnd.openxmlformats-officedocument.wordprocessingml.footer+xml"/>
  <Override PartName="/word/footer223.xml" ContentType="application/vnd.openxmlformats-officedocument.wordprocessingml.footer+xml"/>
  <Override PartName="/word/footer42.xml" ContentType="application/vnd.openxmlformats-officedocument.wordprocessingml.footer+xml"/>
  <Override PartName="/word/header261.xml" ContentType="application/vnd.openxmlformats-officedocument.wordprocessingml.header+xml"/>
  <Override PartName="/word/footer229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84.xml" ContentType="application/vnd.openxmlformats-officedocument.wordprocessingml.footer+xml"/>
  <Override PartName="/word/footer222.xml" ContentType="application/vnd.openxmlformats-officedocument.wordprocessingml.footer+xml"/>
  <Override PartName="/word/footer41.xml" ContentType="application/vnd.openxmlformats-officedocument.wordprocessingml.footer+xml"/>
  <Override PartName="/word/header260.xml" ContentType="application/vnd.openxmlformats-officedocument.wordprocessingml.header+xml"/>
  <Override PartName="/word/footer228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221.xml" ContentType="application/vnd.openxmlformats-officedocument.wordprocessingml.footer+xml"/>
  <Override PartName="/word/footer183.xml" ContentType="application/vnd.openxmlformats-officedocument.wordprocessingml.footer+xml"/>
  <Override PartName="/word/footer40.xml" ContentType="application/vnd.openxmlformats-officedocument.wordprocessingml.footer+xml"/>
  <Override PartName="/word/footer189.xml" ContentType="application/vnd.openxmlformats-officedocument.wordprocessingml.footer+xml"/>
  <Override PartName="/word/footer227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111.xml" ContentType="application/vnd.openxmlformats-officedocument.wordprocessingml.header+xml"/>
  <Override PartName="/word/footer216.xml" ContentType="application/vnd.openxmlformats-officedocument.wordprocessingml.foot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footer215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header252.xml" ContentType="application/vnd.openxmlformats-officedocument.wordprocessingml.header+xml"/>
  <Override PartName="/word/footer39.xml" ContentType="application/vnd.openxmlformats-officedocument.wordprocessingml.footer+xml"/>
  <Override PartName="/word/footer219.xml" ContentType="application/vnd.openxmlformats-officedocument.wordprocessingml.footer+xml"/>
  <Override PartName="/word/header251.xml" ContentType="application/vnd.openxmlformats-officedocument.wordprocessingml.header+xml"/>
  <Override PartName="/word/footer38.xml" ContentType="application/vnd.openxmlformats-officedocument.wordprocessingml.footer+xml"/>
  <Override PartName="/word/footer218.xml" ContentType="application/vnd.openxmlformats-officedocument.wordprocessingml.footer+xml"/>
  <Override PartName="/word/header250.xml" ContentType="application/vnd.openxmlformats-officedocument.wordprocessingml.header+xml"/>
  <Override PartName="/word/footer37.xml" ContentType="application/vnd.openxmlformats-officedocument.wordprocessingml.footer+xml"/>
  <Override PartName="/word/footer217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d_n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Unique identifier for each of the 1235 respond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002 to 418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a1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sason for returning to TAN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2_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was the main reason you chose the current childcare arrangement for each child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th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The care is fre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The care is affordabl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Quality of car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Flexible hours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=Convenienc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=Provider is someone I know and trust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=Provider is licensed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=Provider accepts DSHS reimbursement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=Other reasons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8=Do not know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3_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verall, how satisfied are you with this childcare arrangemen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Very 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Somewhat 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Dis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Very dis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8=do not know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3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verall, how satisfied are you with this childcare arrangemen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2n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Very 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Somewhat 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Dis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Very dis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8=do not know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3_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verall, how satisfied are you with this childcare arrangemen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r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Very 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Somewhat 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Dis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Very dis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8=do not know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3_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verall, how satisfied are you with this childcare arrangemen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th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Very 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Somewhat 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Dis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Very dissatis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8=do not know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any physical or mental conditions that limit your work or daily life activiti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Vision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earing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peech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ifficulties walking without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a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total months on AFDC/TAN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Respondent may not know (denoted 'DK'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 - 300; DK=don'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Difficulties lifting or carrying something as heavy as 10 pound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Difficulties in the movement of fingers, wrists, elbows, or shoulde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ental health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Learning disabiliti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disabiliti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0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are the conditions that limit your work or daily life activities (check all that apply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id you know that most families may keep getting medical coupons after going off TANF cash assistanc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(In most cases, one year medical extension for the family. Thereafter, if income is below 200% FPL, children still qualify, pregnant women qualify if income is below 185% FP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any health care coverage or insurance for yourself, including DSHS medical coupon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ed in last 12 month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=skipp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edi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elf-paid private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y employer/union sponsored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pouse's employer/union sponsored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dian health serv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ilitary health care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you have the following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health care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the main reason that you are without any health care coverag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No need for it because I rarely get sick and it is not worth spending the money on the premiu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I considered Basic Health Plan but decided it was too expensi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I applied for medical assistance and was den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 do not know, 99 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 My application for medical assistance is being processed, 5 My medical coupons were stopped  6 I can't afford it and don't know if I qualify for any medical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 My employer offered a plan but I did not take it due to its high premiu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My employer or my spouse's employer will provide it lat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9 Other (specify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see above for additional val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2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the main reason that you are without any health care coverag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sponses 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 any of your children have health care coverage or insurance, including DSHS medical coupon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Y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Some do and some don'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Don't know (e.g child not living with m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R=refusal, s=skipp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urrently employed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=skipp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4_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the type of healthcare coverage for each of your childre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Washington State Basic Health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Medicaid/medical coupons/healthy opti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Self-paid private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Employer sponsored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=Coverage through absent 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=Multiple coverage but no Medicai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=Indian health serv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=Military health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9=Covered by other pla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=Child is not cover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=do not know, 99=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4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the type of healthcare coverage for each of your childre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2n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Washington State Basic Health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Medicaid/medical coupons/healthy opti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Self-paid private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Employer sponsored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=Coverage through absent 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=Multiple coverage but no Medicai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=Indian health serv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=Military health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9=Covered by other pla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=Child is not cover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=do not know, 99=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4_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the type of healthcare coverage for each of your childre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r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Washington State Basic Health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Medicaid/medical coupons/healthy opti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Self-paid private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Employer sponsored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=Coverage through absent 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=Multiple coverage but no Medicai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=Indian health serv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=Military health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9=Covered by other pla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=Child is not cover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=do not know, 99=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4_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the type of healthcare coverage for each of your childre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th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Washington State Basic Health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Medicaid/medical coupons/healthy opti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Self-paid private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Employer sponsored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=Coverage through absent 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=Multiple coverage but no Medicai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=Indian health serv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=Military health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9=Covered by other pla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=Child is not cover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=do not know, 99=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the main reason that your child(ren) is/are without any health coverag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No need for it because my child(ren) rarely get sick and it is not worth spending the money on the premiu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I considered BHP for my child but decided it was too expensi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3 I applied for medical assistance for child but was denied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My application for medical assistance for my child is being process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My child(ren)' medical coupons were stopp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I can't afford my child(ren)'s coverage and don't know if we qualify for any medical assi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7 My employer offered a plan but I did not take it due to its high premium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My employer or my spouse's employer will provide it lat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Other (specify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 = do not know, 99= 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5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the main reason that your child(ren) is/are without any health coverag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sponse 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Taking an extended leave from a job (longer than a week) for a health reason (excluding child-birth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id not work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Quitting a job for health reasons (excluding child-birth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id not work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Seeing mental health professional for help with any nervous, emotional, or mental health problem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Being hospitalized overnight (excluding childbirth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B3. What is the main reason that you are not working/didn't work in the last 12 month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I am/was in schoo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I was fir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I was laid of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I quit my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I chose to stay home to care for my child(ren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I have been looking but can't seem to find any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7 I can't/couldn't find the kind of job I wa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can't/couldn't work because of health reas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can't/couldn't work because of domestic viole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 can't/couldn't arrange child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 can't/couldn't arrange transport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2 not looking for work because I do not believe I can find any 13 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see abo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=skipp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r child(ren) being hospitalized for at least one overnight sta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 99=refusal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r child(ren) was/were suspended from schoo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 99=refusal, 88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r child(ren) dropped out of schoo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 99=refusal, 88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r child(ren) ran away from home at least one over-nigh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 99=refusal, 88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r child(ren) was/were in trouble with the law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 99=refusal, 88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Not enough money to provide balanced meals for the fami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ut the size of meals because there wasn't enough money for food (excluding "on diet" as a reason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6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id this (cutting meal size) happen only to adult members of your family or both adults and childre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kip meals because there was not enough money for food (excluding "on diet" as a reason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7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id this (skipping meals) happen only to adult members of your family or both adults and childre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3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asons for not worki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Going without food for all day because there was no money to buy foo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8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id this (not eating for a day) happen only to adult members of your family or both adults and childre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adults only, 2=adults and children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 xml:space="preserve">Not having a place to live 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9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ere did you end up stay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With relativ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With friend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In a shelt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Other (specify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=do not know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39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ere did you end up stay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sponses specifi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Your gas or electricity was cut off becaus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you couldn't keep up the payment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You got evicted from your home because you 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couldn't keep up the pay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Childcare was terminated by provider becaus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you couldn't keep up the pay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Not able to arrange transportation for essential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family functions (i.e. transportation to work, or childcar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provider, or doctor's appointment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hild had to spend time in foster 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en was the last time you worked continuously for 3 months or longer (either part-time or full-time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Gives a SAS date where avail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Gives start date for that employment spe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S = Ski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R = 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D = Don'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N = Never worked more than 3 month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070 - 1433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lso any SAS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 experienced family viole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experienced any of the follow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 experienced drug/alcohol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never, 2=only once, 3=sometimes, 4=oftentimes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Food stamp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Food bank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Free/reduce-priced school meals for your child(ren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using assistance? (e.g. public housing, section 8 voucher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Energy assistanc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Emergency shelter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SHS emergency assistance?(CEAP with income &lt;90% of grant leve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Assistance from charitable organizations?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(e.g. churches, or the Salvation Army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4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en was the last time you worked continuously for 3 months or longer (either part-time or full-time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Gives a SAS date where avail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Gives end date for that employment spe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S = Ski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R = 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D = Don'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N = Never worked more than 3 month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804 - 1433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lso any SAS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Family violence counseling servic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used any of the following resources/servic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rug/alcohol treatment? (including AA etc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Not including yourself, how many persons in your immediate family (living under the same roof, sharing money and food, and having a familial relationship, including spouse like partner) are of working age (that is, between 16 and 65 years old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Not including yourself, how many of these working-age persons in your immediate family have worked for pay in the last 6 month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f any, what is the monthly amount of your court-ordered child suppor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3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received any of the following from your family/friend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IN-KIND ASSISTANCE (e.g. Room and Boar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Gifts of money worth $100 or mo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Bot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NO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6 months, have you SHARED rent/utility with anyone outside your immediate famil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99= 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72"/>
          <w:footerReference w:type="default" r:id="rId17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your current monthly rental/mortgage payment (or your portion if rent is shared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0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id you file for Earned Income Tax Credit (EITC) for tax year 1998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Y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NO, NOT AWARE OF EIT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NO, DID NOT QUALIF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NO (for other reason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= do not know, 99= 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r before tax earnings from work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329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78"/>
          <w:footerReference w:type="default" r:id="rId17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eeks worked in previous 12 month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5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=skipp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0"/>
          <w:footerReference w:type="default" r:id="rId18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Before tax earnings from other family membe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0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2"/>
          <w:footerReference w:type="default" r:id="rId18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ocial securit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32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Unemployment compens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27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6"/>
          <w:footerReference w:type="default" r:id="rId18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upplemental security income (SSI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298.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8"/>
          <w:footerReference w:type="default" r:id="rId18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General assistance income (GA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8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90"/>
          <w:footerReference w:type="default" r:id="rId19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ensions or retirement benefit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92"/>
          <w:footerReference w:type="default" r:id="rId19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Worker's compensation, or disability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insurance payments or benefits?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3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94"/>
          <w:footerReference w:type="default" r:id="rId19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hild suppor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5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96"/>
          <w:footerReference w:type="default" r:id="rId19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tell me the amount of income your family received last month from the following sources.  If you did not receive anything for a particular item, please say s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income (excluding TANF grant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0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98"/>
          <w:footerReference w:type="default" r:id="rId19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mpared to the time when your family was on welfare, is your family currently better or worse off.  Would you say that your family i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1 Much better off </w:t>
        <w:tab/>
        <w:t xml:space="preserve">      </w:t>
        <w:tab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2 Somewhat better off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3 About the same        </w:t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 Somewhat worse off, 5 Much worse off, 88=do not know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0"/>
          <w:footerReference w:type="default" r:id="rId20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# of employers in last 12 month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 - 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=skipp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2"/>
          <w:footerReference w:type="default" r:id="rId20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likely do you think your family will go back to DSHS cash assistance within the next 6 month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Very like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Somewhat like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Somewhat unlike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Very unlike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= do not know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4"/>
          <w:footerReference w:type="default" r:id="rId20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likely do you think your family will leave DSHS cash assistance within the next 6 month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Very like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Somewhat like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Somewhat unlike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Very unlike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= do not know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6"/>
          <w:footerReference w:type="default" r:id="rId20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ffordable child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8"/>
          <w:footerReference w:type="default" r:id="rId20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hildcare after hou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10"/>
          <w:footerReference w:type="default" r:id="rId2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pecial needs child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12"/>
          <w:footerReference w:type="default" r:id="rId2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Reliable transport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14"/>
          <w:footerReference w:type="default" r:id="rId2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Find a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16"/>
          <w:footerReference w:type="default" r:id="rId2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Find a better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18"/>
          <w:footerReference w:type="default" r:id="rId2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 more hou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0"/>
          <w:footerReference w:type="default" r:id="rId2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mprove my healt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2"/>
          <w:footerReference w:type="default" r:id="rId2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terview da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/29/99 - 9/7/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4"/>
          <w:footerReference w:type="default" r:id="rId2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many months and years have you worked at current or most recent job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verted to month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320 (month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K=Don't know, s=sk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6"/>
          <w:footerReference w:type="default" r:id="rId22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Receive child support money from absent 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8"/>
          <w:footerReference w:type="default" r:id="rId22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ffordable health coverage for myself and childr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30"/>
          <w:footerReference w:type="default" r:id="rId23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(specify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 yes, 2= no, 3= do not know, 4= refusal, 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32"/>
          <w:footerReference w:type="default" r:id="rId2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7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will you need in order to leave TANF assist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sponses speci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34"/>
          <w:footerReference w:type="default" r:id="rId23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f the above, what do you need most in order to support your family without public assistanc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2= need education, training, 13=receive SSI/Pension, 14= Need driver's license, 15= affordable housing, 16=Improve child's health, 17=Higher Wages/permanent Job, 88=do not know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Affordable child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Childcare after hou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Special needs child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Reliable transport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Find any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6 Find a better job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7 Work more hour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Improve my healt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Receive child support money from absent 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 Affordable health coverage for myself and childr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 Other (specify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ee above for additional respon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36"/>
          <w:footerReference w:type="default" r:id="rId2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88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f the above, what do you need most in order to support your family without public assistanc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sponses 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38"/>
          <w:footerReference w:type="default" r:id="rId23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your current marital statu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Separat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Divorc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Widow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Never marr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5 Married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0"/>
          <w:footerReference w:type="default" r:id="rId2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re you currently living with a spouse-like partner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2"/>
          <w:footerReference w:type="default" r:id="rId24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your citizenship status?  Are you currently 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1 US citizen by birth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2 US citizen by naturalization 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Legal permanent resident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None of the abo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4"/>
          <w:footerReference w:type="default" r:id="rId2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many consecutive years have you lived in the U.S.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6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6"/>
          <w:footerReference w:type="default" r:id="rId24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long were you looking for work before you got this job? (in week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46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K=Don't know, s=skip, 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8"/>
          <w:footerReference w:type="default" r:id="rId24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many consecutive years have you lived in the State of Washingto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6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50"/>
          <w:footerReference w:type="default" r:id="rId25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 the last 5 years, did your family move across county (or state or country) lin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52"/>
          <w:footerReference w:type="default" r:id="rId25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was the most recent month and year that your family moved across county (or state or country) lines? (uses SASdat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2419 - 145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54"/>
          <w:footerReference w:type="default" r:id="rId25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the zip code of your current place of residenc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8510 - 9983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56"/>
          <w:footerReference w:type="default" r:id="rId2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was the zip code of your last place of residence across county or state lin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999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58"/>
          <w:footerReference w:type="default" r:id="rId25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the reason of your most recent move across county or state lin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Job opportunit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Family reunion or family obligati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Educational opportunities for self or childr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Better housing arrang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5 Better welfare benefit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Left an abusive relationshi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7 Other reasons, 8=New start or better lifestyle, 9, 10=refugee, 88=do not know, 99=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0"/>
          <w:footerReference w:type="default" r:id="rId26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0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the reason of your most recent move across county or state lin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sponses 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2"/>
          <w:footerReference w:type="default" r:id="rId26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re you of Hispanic origi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4"/>
          <w:footerReference w:type="default" r:id="rId2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your rac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Whi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Blac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Asian/pacific island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American Indian, Aleut, or Esk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Other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6"/>
          <w:footerReference w:type="default" r:id="rId26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s English the primary language spoken in your hom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8"/>
          <w:footerReference w:type="default" r:id="rId26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re you self-employed at this job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skipp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70"/>
          <w:footerReference w:type="default" r:id="rId27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your relationship to the youngest child in your famil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Birth moth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Step-moth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Birth fath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Step-fath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Grand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Aunt/unc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 Other relati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Non-relative guardi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None of the abo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 I do not have any child living with 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99 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72"/>
          <w:footerReference w:type="default" r:id="rId27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ithin the last 6 months, has there been a change in your family structure (e.g. marriage, divorce, family member addition or moving out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74"/>
          <w:footerReference w:type="default" r:id="rId27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 got marr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76"/>
          <w:footerReference w:type="default" r:id="rId27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 got a divor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78"/>
          <w:footerReference w:type="default" r:id="rId27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 separated from my spouse/spouse-like partn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0"/>
          <w:footerReference w:type="default" r:id="rId28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 moved in with my extended fami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2"/>
          <w:footerReference w:type="default" r:id="rId28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 moved in with a spouse-like partner or vice vers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4"/>
          <w:footerReference w:type="default" r:id="rId28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y child/children moved out with other 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6"/>
          <w:footerReference w:type="default" r:id="rId28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y child/children moved out to be with grand-parent/other relati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8"/>
          <w:footerReference w:type="default" r:id="rId28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y child/children moved out to live in foster 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90"/>
          <w:footerReference w:type="default" r:id="rId29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/did your employer offer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aid Sick Lea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"not now, later", skipped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92"/>
          <w:footerReference w:type="default" r:id="rId29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y child/children moved in with 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94"/>
          <w:footerReference w:type="default" r:id="rId29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Birth of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96"/>
          <w:footerReference w:type="default" r:id="rId29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ath of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98"/>
          <w:footerReference w:type="default" r:id="rId29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 was widow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0"/>
          <w:footerReference w:type="default" r:id="rId30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2"/>
          <w:footerReference w:type="default" r:id="rId30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8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changes occurred in the past 6 month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sponse specifi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4"/>
          <w:footerReference w:type="default" r:id="rId30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Gender of respond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male, 2=female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6"/>
          <w:footerReference w:type="default" r:id="rId30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English proficiency of the respondent. Would you say the respondent h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No language proble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Slight language problem but not a barrier for most job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Moderate language problem (may not fit for some job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 Severe language problem (may be a contributing factor for not getting a job), 99=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8"/>
          <w:footerReference w:type="default" r:id="rId30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WIE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.4, 8.25, 48.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10"/>
          <w:footerReference w:type="default" r:id="rId3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NAT_S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12"/>
          <w:footerReference w:type="default" r:id="rId3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/did your employer offer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Financial Help with child 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"not now, later", skipped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14"/>
          <w:footerReference w:type="default" r:id="rId3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SO number (used as geographic proxy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01 - 08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16"/>
          <w:footerReference w:type="default" r:id="rId3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HOH_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ge of Head of Household (decimal used for fraction of year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7.2 - 66.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18"/>
          <w:footerReference w:type="default" r:id="rId3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TANF_BU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28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0"/>
          <w:footerReference w:type="default" r:id="rId3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if id_num&lt;3000 then status = "Lv"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else if id_num&gt;=3000 then status = "On"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dentifies whether a respondent is on or off of TAN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lv=left TANF, on=on TAN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2"/>
          <w:footerReference w:type="default" r:id="rId3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p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if status = "Lv" and s1='2' then pure=1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else if status = "On" and s1='1' then pure=1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else pure=0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mbines 'status' and S1 (are you currently on TANF) to form "pure" 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0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4"/>
          <w:footerReference w:type="default" r:id="rId3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ur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urban = (id_num&lt;2000 or (id_num&gt;2999 &amp; id_num&lt;4000)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dentifies respondents in urban a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0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6"/>
          <w:footerReference w:type="default" r:id="rId32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occ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in appendix X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'prof/tech', 'teacher aids', 'prof.hlthcare', 'sales', 'admin support', 'services nec.', 'food/beverage', 'non-prof.hlth', 'maids/janitor', 'childcare', 'agri/fishing', 'laborer', 'other'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8"/>
          <w:footerReference w:type="default" r:id="rId32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labor_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f occup ne '' then labor_d = (occup = 'laborer'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ummy variable for occupation = 'laborer'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0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30"/>
          <w:footerReference w:type="default" r:id="rId33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care_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f occup ne '' then ccare_d = (occup = 'childcare'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ummy variable for occupation = 'child care'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0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32"/>
          <w:footerReference w:type="default" r:id="rId3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pn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pneeds = (d4_1='1' or d4_2='1' or d4_3='1' or d4_4='1'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ummy to identify children with special n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0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34"/>
          <w:footerReference w:type="default" r:id="rId33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/did your employer offer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Retirement Benefi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"not now, later", skipped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36"/>
          <w:footerReference w:type="default" r:id="rId3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arec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arecost = sum(d11_1, d11_2, d11_3, d11_4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ums child care costs across youngest 4 child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0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38"/>
          <w:footerReference w:type="default" r:id="rId33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reec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freecare = (carecost=0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dentifies households that have free child c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0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0"/>
          <w:footerReference w:type="default" r:id="rId3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toti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totinc = sum(of e64-e73 tanf_bux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ums all inc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14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2"/>
          <w:footerReference w:type="default" r:id="rId34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gt_fp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gt_fpl = (totinc*12 &gt; 13133); **not adjusted for family size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ummy to identify greater than federal poverty l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0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4"/>
          <w:footerReference w:type="default" r:id="rId3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othi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inc = sum(e66, e67, e68, e69, e70, e71, e73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ums all income EXCEPT: earnings from work, earnings from other family members, child support, and TANF gr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09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6"/>
          <w:footerReference w:type="default" r:id="rId34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elfp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elfpct = e64/totinc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termines share of total income from self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8"/>
          <w:footerReference w:type="default" r:id="rId34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othwkp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wkpct = e65/totinc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termines share of total income from other family members work inc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50"/>
          <w:footerReference w:type="default" r:id="rId35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sp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spct = e72/totinc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termines share of total income from child sup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52"/>
          <w:footerReference w:type="default" r:id="rId35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othp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pct = (sum(e66, e67, e68, e69, e70, e71, e73))/totinc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termines share of total income from other inc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54"/>
          <w:footerReference w:type="default" r:id="rId35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tanfp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tanfpct = tanf_bux/totinc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termines share of total income from TANF gr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56"/>
          <w:footerReference w:type="default" r:id="rId3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/did your employer offer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aid annual lea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"not now, later", skipped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58"/>
          <w:footerReference w:type="default" r:id="rId35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amsi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in appendix XX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termines family size (not including 16 and 17 year old childre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 - 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0"/>
          <w:footerReference w:type="default" r:id="rId36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elowf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Constructed variable. Code used to create variable appears below: *FPL used here assumes 1 adult for fam sizes up to 3 and 2 adults for bigger families; belowfp = ((famsize=1 and totinc lt 707) or (famsize=2 and totinc lt 936) 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(famsize=3 and totinc lt 1094) 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(famsize=4 and totinc lt 1378) or (famsize=5 and totinc lt 1621) 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(famsize=6 and totinc lt 1815) 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(famsize=7 and totinc lt 2033) 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(famsize=8 and totinc lt 2235) 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(famsize ge 9 and totinc lt 2731)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dentifies whether respondent falls below federal poverty l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2"/>
          <w:footerReference w:type="default" r:id="rId36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/did your employer offer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ealthcare pl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"not now, later", skipped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4"/>
          <w:footerReference w:type="default" r:id="rId3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ere/are you actually enrolled in your employer sponsored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skipp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6"/>
          <w:footerReference w:type="default" r:id="rId36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ere/are your child(ren) actually enrolled in your employer sponsored health care pla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Y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N/A, no kid(s) with 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kipped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8"/>
          <w:footerReference w:type="default" r:id="rId36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n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terview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ome missing val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 -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70"/>
          <w:footerReference w:type="default" r:id="rId37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n average, how many hours do/did you work each week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 - 110, s=skipped, 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72"/>
          <w:footerReference w:type="default" r:id="rId37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 the main reason that you are/were not working full-tim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7. other, 8. Employer does not offer full time, 88 do not kn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Can't find full time wor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Can't work full time because I was/am in school/traini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. Can't work full time because of childcare problems(e.g. can't find after hour child car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Can't/couldn't work full time because of health reas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. Can't/couldn't work full time because of transportation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. Don't/didn't want full time wor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see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74"/>
          <w:footerReference w:type="default" r:id="rId37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8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asons for not working full-ti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76"/>
          <w:footerReference w:type="default" r:id="rId37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en did you work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Weekday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Weekend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A combination of bot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kipped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78"/>
          <w:footerReference w:type="default" r:id="rId37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of the following best describes your work shif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6. Irregular (a non-regular schedule), 88 do not know, 99= refu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Days (work stretch between 6am-5:59p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Swing shift (work stretch between 3pm-10:59p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Graveyard shift (work stretch between 11pm-6:59a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Split shifts (e.g. A combination of hours that cut across days, evenings, or night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. Rotation(e.g. switch between days/swing/graveyard on a regular basi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see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0"/>
          <w:footerReference w:type="default" r:id="rId38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was the distance one way from your residence to work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00, DK=don't know, s=skipp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2"/>
          <w:footerReference w:type="default" r:id="rId38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is/was the typical method of transportation that you use to get to work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Family ca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Friend's ca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Bus/fer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Carpoo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. Bicyc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. Wal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. Oth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.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4"/>
          <w:footerReference w:type="default" r:id="rId38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pproximately how much do/did you make per hour at this job before tax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$0.00 to $27.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6"/>
          <w:footerReference w:type="default" r:id="rId38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464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8"/>
          <w:footerReference w:type="default" r:id="rId38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B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ccupatio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ee attach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90"/>
          <w:footerReference w:type="default" r:id="rId39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t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terview start ti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2:46 to 23:0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92"/>
          <w:footerReference w:type="default" r:id="rId39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ears of educ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94"/>
          <w:footerReference w:type="default" r:id="rId39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ighest level of education complet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Took some graduate school courses but didn't complete a degre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 A graduate or professional degree (e.g. MA, MS, PH.D., MD, JD, DV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1 Less than high school diploma or GED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2 GED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3 High school diploma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Vocational/technical certifica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Took some college courses without high school/GED comple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Took some college courses post high school/GED, but did not complete a degree 7 2-year college degree (AA/AS)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4-year college degree (BA/BS)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ee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96"/>
          <w:footerReference w:type="default" r:id="rId39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Sign an Individual Responsibility Pla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98"/>
          <w:footerReference w:type="default" r:id="rId39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ttended WorkFirst job search workshop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00"/>
          <w:footerReference w:type="default" r:id="rId40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required job sear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02"/>
          <w:footerReference w:type="default" r:id="rId40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pproved unpaid work experience (WEX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04"/>
          <w:footerReference w:type="default" r:id="rId40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ashington Post-employment Labor Exchange (WPLEX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06"/>
          <w:footerReference w:type="default" r:id="rId40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pproved on the job training (subsidiz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08"/>
          <w:footerReference w:type="default" r:id="rId40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Use WorkFirst sponsored services to help keep your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10"/>
          <w:footerReference w:type="default" r:id="rId4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pproved community job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12"/>
          <w:footerReference w:type="default" r:id="rId4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nterview finish ti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3:08 to 23: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14"/>
          <w:footerReference w:type="default" r:id="rId4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pproved ESL (English as a second languag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16"/>
          <w:footerReference w:type="default" r:id="rId4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WorkFirst approved adult basic educatio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18"/>
          <w:footerReference w:type="default" r:id="rId4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pproved High school/GED class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20"/>
          <w:footerReference w:type="default" r:id="rId4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pproved job skills training (through a community/technical colleg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22"/>
          <w:footerReference w:type="default" r:id="rId4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pproved 2-year associate degree progra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24"/>
          <w:footerReference w:type="default" r:id="rId4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pproved 4-year bachelor's degree progra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26"/>
          <w:footerReference w:type="default" r:id="rId42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Tribal servic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28"/>
          <w:footerReference w:type="default" r:id="rId42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ince November, 1997 have you participated i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ny other WorkFirst approved activities that not mentioned in previous questi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3=Doing it on own, 4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30"/>
          <w:footerReference w:type="default" r:id="rId43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8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orkFirst activity - other 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32"/>
          <w:footerReference w:type="default" r:id="rId4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y did you not participate in any of the above mentioned WorkFirst activitie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not aware of the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incapacity of sel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incapacity in family membe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child was under 12 month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. transportation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6. Childcare problem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7. did not want to participat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8. Other (specify) 9. Was working 10. In school or training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34"/>
          <w:footerReference w:type="default" r:id="rId43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re you currently receiving TANF Assistanc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36"/>
          <w:footerReference w:type="default" r:id="rId4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19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reason no Workfirst activities other 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38"/>
          <w:footerReference w:type="default" r:id="rId43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id any WorkFirst service help you get or keep a job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88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40"/>
          <w:footerReference w:type="default" r:id="rId4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ich WorkFirst service helped you most in getting or keeping a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. Community job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. ESL class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. Adult basic educ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. High school/GED comple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2. Job skills training through a community/technical colleg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3. 2-year associate degree progra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4. 4-year bachelor's degree progra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5. Subsidized child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6. Tribal servic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7. Other (specify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8. do not kn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WorkFirst Orient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Job search workshop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Job search activities (e.g. the resource roo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WEX (unpaid work experienc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. WPLEX (telephone counseling regarding your job from the call centra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. Subsidized employ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. Job retention services (e.g. work-related expenses, job coaches, and job mentor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ee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42"/>
          <w:footerReference w:type="default" r:id="rId44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1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ost important WorkFirst activity - other 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44"/>
          <w:footerReference w:type="default" r:id="rId4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I understand WorkFirst principal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(i.e. time limited cash assistance, work requirements)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strongly agree, 2=agree, 3=disagree, 4=disagree strongly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46"/>
          <w:footerReference w:type="default" r:id="rId44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 support WorkFirst principal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strongly agree, 2=agree, 3=disagree, 4=disagree strongly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48"/>
          <w:footerReference w:type="default" r:id="rId44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y caseworker treated me with respec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strongly agree, 2=agree, 3=disagree, 4=disagree strongly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50"/>
          <w:footerReference w:type="default" r:id="rId45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y caseworker treated me with fairnes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strongly agree, 2=agree, 3=disagree, 4=disagree strongly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52"/>
          <w:footerReference w:type="default" r:id="rId45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My caseworker handles my case in a timely manner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strongly agree, 2=agree, 3=disagree, 4=disagree strongly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54"/>
          <w:footerReference w:type="default" r:id="rId45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My caseworker explained things clear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strongly agree, 2=agree, 3=disagree, 4=disagree strongly, 88=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56"/>
          <w:footerReference w:type="default" r:id="rId4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SHS record indicates that you left TANF as of October 1998.  Could you tell me what caused you to be back on TANF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I was laid off from my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I was fired from my jo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3. Decreased earnings from work due to loss of hour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I quit my job because of childcare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. I quit my job because of transportation proble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. I quit my job for health reas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. back on TANF because I need healthcare for me and/or fami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. Loss of child support mone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. Loss of other income (SSI, General assistance, Alimony, Social security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. Marriage/partnership breaku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. left because of sanction and now I am in cooperation with WorkFirst require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2. did not leave TANF recently (could be error in recor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3. My child came back to me so that again elig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4. other, 15. quit job for other reasons, 16 returned to Washington, 88 do not know, See above for additional allowed val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58"/>
          <w:footerReference w:type="default" r:id="rId45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Number of Children under 18 that respondent is financially responsible f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60"/>
          <w:footerReference w:type="default" r:id="rId46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Expecting a bab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88=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62"/>
          <w:footerReference w:type="default" r:id="rId46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3_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ge of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cimals used for children less than 1 year o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.01 - 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64"/>
          <w:footerReference w:type="default" r:id="rId4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3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ge of secon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cimals used for children less than 1 year o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.82 - 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66"/>
          <w:footerReference w:type="default" r:id="rId46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3_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ge of thir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cimals used for children less than 1 year o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 - 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68"/>
          <w:footerReference w:type="default" r:id="rId46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3_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ge of 4th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ecimals used for children less than 1 year o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 - 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70"/>
          <w:footerReference w:type="default" r:id="rId47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4_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 this child have any special needs such as on-going medical problems, physical/mental disability, or behavioral problems that need constant adult supervisio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72"/>
          <w:footerReference w:type="default" r:id="rId47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4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 this child have any special needs such as on-going medical problems, physical/mental disability, or behavioral problems that need constant adult supervisio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2n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74"/>
          <w:footerReference w:type="default" r:id="rId47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4_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 this child have any special needs such as on-going medical problems, physical/mental disability, or behavioral problems that need constant adult supervisio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r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76"/>
          <w:footerReference w:type="default" r:id="rId47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4_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 this child have any special needs such as on-going medical problems, physical/mental disability, or behavioral problems that need constant adult supervision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th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78"/>
          <w:footerReference w:type="default" r:id="rId47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2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ason for returning to TAN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80"/>
          <w:footerReference w:type="default" r:id="rId48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Does someone other than yourself take care of your child/ren while you are at work, looking for work, or in training? (Not counting child-in-school hours if you have school age children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82"/>
          <w:footerReference w:type="default" r:id="rId48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6_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is each of your children cared for while you're working, looking for work, or in train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 Other parent/step-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 Spouse-like partn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 Older siblings/step-sibling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 Grand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 Other relati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 Baby sitter at my ho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  Family day care facilit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 On site or employer sponsored day 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 In day-care cente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  Preschool/head start/ECAP (early childhood assistance progra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  I take my child with 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2  Child/children cares for self/selv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3  More than one provider on a weekly basis due to my varied schedu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4  Some other arrang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see above for additional val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84"/>
          <w:footerReference w:type="default" r:id="rId48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6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is each of your children cared for while you're working, looking for work, or in train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2n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 Other parent/step-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 Spouse-like partn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 Older siblings/step-sibling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 Grand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 Other relati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 Baby sitter at my ho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  Family day care facilit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 On site or employer sponsored day 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 In day-care cente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  Preschool/head start/ECAP (early childhood assistance progra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  I take my child with 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2  Child/children cares for self/selv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3  More than one provider on a weekly basis due to my varied schedu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4  Some other arrang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see above for additional val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86"/>
          <w:footerReference w:type="default" r:id="rId48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6_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is each of your children cared for while you're working, looking for work, or in train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r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 Other parent/step-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 Spouse-like partn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 Older siblings/step-sibling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 Grand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 Other relati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 Baby sitter at my ho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  Family day care facilit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 On site or employer sponsored day 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 In day-care cente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  Preschool/head start/ECAP (early childhood assistance progra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  I take my child with 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2  Child/children cares for self/selv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3  More than one provider on a weekly basis due to my varied schedu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4  Some other arrang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see above for additional val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88"/>
          <w:footerReference w:type="default" r:id="rId48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6_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is each of your children cared for while you're working, looking for work, or in training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th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  Other parent/step-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  Spouse-like partn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  Older siblings/step-sibling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  Grandpar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  Other relativ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  Baby sitter at my ho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  Family day care facilit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  On site or employer sponsored day 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  In day-care cente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  Preschool/head start/ECAP (early childhood assistance program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  I take my child with 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2  Child/children cares for self/selv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3  More than one provider on a weekly basis due to my varied schedu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4  Some other arrang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Please see above for additional val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90"/>
          <w:footerReference w:type="default" r:id="rId49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7_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many hours per week is this child in this arrangemen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92"/>
          <w:footerReference w:type="default" r:id="rId49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7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many hours per week is this child in this arrangemen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2n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8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94"/>
          <w:footerReference w:type="default" r:id="rId49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7_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many hours per week is this child in this arrangemen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r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7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96"/>
          <w:footerReference w:type="default" r:id="rId49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7_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many hours per week is this child in this arrangement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th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5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98"/>
          <w:footerReference w:type="default" r:id="rId49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s DSHS paying for any of your childcare? (e.g. WORKING CONNECTIONS CHILD CARE for working parents with income less than 175% of federal poverty level for as long as their income is below that leve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There is always a co-pay on a sliding scale, with a minimum of $10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=Yes, 2=No, 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00"/>
          <w:footerReference w:type="default" r:id="rId50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a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Reason for leaving TAN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. Increased income through employment (my own or other adult in AU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Increased income through other sources (e.g. gifts, child suppor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Obtained alternative income (SSI, social security, general assistance, etc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I chose to leave welfare because sanction was imposed on 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. I chose to leave welfare because of my conflict with program require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. Marriage/Reunification with spou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. Youngest child turned 18 years of ag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8. Lost custody of child(r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9. Concerned about using up the 60-month time limit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10. Other (please specify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1 moved out of state, 88 do not kno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See above for additional allowable val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02"/>
          <w:footerReference w:type="default" r:id="rId50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f the following reasons, which best describes why you are not receiving DSHS assistance for your child care cost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1. No need for DSHS child car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. Too much hassle to apply for DSHS child ca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. Could not find care provider who would accept DSHS reimburs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. No transportation to child care provider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5. Child too sick/disabled to get a care provider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. Child too young to get a care provid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. Was not aware of DSHS child care assistance progra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. Didn't think I qualif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. The co-pay was too mu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0. DSHS won't pay my provid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1. DSHS says I am not eligible for child care subsidi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2. I tried to contact DSHS for assistance but got no respon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13. Other (specify), Application in process, 88=do not know, 99=refusal, please see above for more val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04"/>
          <w:footerReference w:type="default" r:id="rId50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9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f the following reasons, which best describes why you are not receiving DSHS assistance for your child care cost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Other reasons (specified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06"/>
          <w:footerReference w:type="default" r:id="rId50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How much is your monthly copay (i.e. how much does the state ask you to pay for your childcare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33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08"/>
          <w:footerReference w:type="default" r:id="rId50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1_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pproximately how much do you pay the provider per month for each child (enter 0 if free childcare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63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10"/>
          <w:footerReference w:type="default" r:id="rId5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1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pproximately how much do you pay the provider per month for each child (enter 0 if free childcare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2n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5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12"/>
          <w:footerReference w:type="default" r:id="rId5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1_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pproximately how much do you pay the provider per month for each child (enter 0 if free childcare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r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16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14"/>
          <w:footerReference w:type="default" r:id="rId5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1_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Approximately how much do you pay the provider per month for each child (enter 0 if free childcare)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4th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0 - 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16"/>
          <w:footerReference w:type="default" r:id="rId5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2_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was the main reason you chose the current childcare arrangement for each child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The care is fre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The care is affordabl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Quality of car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Flexible hours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=Convenienc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=Provider is someone I know and trust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=Provider is licensed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=Provider accepts DSHS reimbursement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=Other reasons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8=Do not know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18"/>
          <w:footerReference w:type="default" r:id="rId5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2_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was the main reason you chose the current childcare arrangement for each child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2n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The care is fre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The care is affordabl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Quality of car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Flexible hours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=Convenienc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=Provider is someone I know and trust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=Provider is licensed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=Provider accepts DSHS reimbursement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=Other reasons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8=Do not know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20"/>
          <w:footerReference w:type="default" r:id="rId5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D12_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What was the main reason you chose the current childcare arrangement for each child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3rd youngest chi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=The care is fre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=The care is affordabl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=Quality of car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4=Flexible hours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5=Convenience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6=Provider is someone I know and trust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7=Provider is licensed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=Provider accepts DSHS reimbursement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=Other reasons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88=Do not know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99=Refus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22"/>
          <w:footerReference w:type="default" r:id="rId5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4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6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7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8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9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0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3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4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5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6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6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7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8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a Dictionary: Survey Data File: SurveyWA</w:t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61</w:t>
    </w:r>
    <w:r>
      <w:rPr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header" Target="header151.xml"/><Relationship Id="rId303" Type="http://schemas.openxmlformats.org/officeDocument/2006/relationships/footer" Target="footer151.xml"/><Relationship Id="rId304" Type="http://schemas.openxmlformats.org/officeDocument/2006/relationships/header" Target="header152.xml"/><Relationship Id="rId305" Type="http://schemas.openxmlformats.org/officeDocument/2006/relationships/footer" Target="footer152.xml"/><Relationship Id="rId306" Type="http://schemas.openxmlformats.org/officeDocument/2006/relationships/header" Target="header153.xml"/><Relationship Id="rId307" Type="http://schemas.openxmlformats.org/officeDocument/2006/relationships/footer" Target="footer153.xml"/><Relationship Id="rId308" Type="http://schemas.openxmlformats.org/officeDocument/2006/relationships/header" Target="header154.xml"/><Relationship Id="rId309" Type="http://schemas.openxmlformats.org/officeDocument/2006/relationships/footer" Target="footer154.xml"/><Relationship Id="rId310" Type="http://schemas.openxmlformats.org/officeDocument/2006/relationships/header" Target="header155.xml"/><Relationship Id="rId311" Type="http://schemas.openxmlformats.org/officeDocument/2006/relationships/footer" Target="footer155.xml"/><Relationship Id="rId312" Type="http://schemas.openxmlformats.org/officeDocument/2006/relationships/header" Target="header156.xml"/><Relationship Id="rId313" Type="http://schemas.openxmlformats.org/officeDocument/2006/relationships/footer" Target="footer156.xml"/><Relationship Id="rId314" Type="http://schemas.openxmlformats.org/officeDocument/2006/relationships/header" Target="header157.xml"/><Relationship Id="rId315" Type="http://schemas.openxmlformats.org/officeDocument/2006/relationships/footer" Target="footer157.xml"/><Relationship Id="rId316" Type="http://schemas.openxmlformats.org/officeDocument/2006/relationships/header" Target="header158.xml"/><Relationship Id="rId317" Type="http://schemas.openxmlformats.org/officeDocument/2006/relationships/footer" Target="footer158.xml"/><Relationship Id="rId318" Type="http://schemas.openxmlformats.org/officeDocument/2006/relationships/header" Target="header159.xml"/><Relationship Id="rId319" Type="http://schemas.openxmlformats.org/officeDocument/2006/relationships/footer" Target="footer159.xml"/><Relationship Id="rId320" Type="http://schemas.openxmlformats.org/officeDocument/2006/relationships/header" Target="header160.xml"/><Relationship Id="rId321" Type="http://schemas.openxmlformats.org/officeDocument/2006/relationships/footer" Target="footer160.xml"/><Relationship Id="rId322" Type="http://schemas.openxmlformats.org/officeDocument/2006/relationships/header" Target="header161.xml"/><Relationship Id="rId323" Type="http://schemas.openxmlformats.org/officeDocument/2006/relationships/footer" Target="footer161.xml"/><Relationship Id="rId324" Type="http://schemas.openxmlformats.org/officeDocument/2006/relationships/header" Target="header162.xml"/><Relationship Id="rId325" Type="http://schemas.openxmlformats.org/officeDocument/2006/relationships/footer" Target="footer162.xml"/><Relationship Id="rId326" Type="http://schemas.openxmlformats.org/officeDocument/2006/relationships/header" Target="header163.xml"/><Relationship Id="rId327" Type="http://schemas.openxmlformats.org/officeDocument/2006/relationships/footer" Target="footer163.xml"/><Relationship Id="rId328" Type="http://schemas.openxmlformats.org/officeDocument/2006/relationships/header" Target="header164.xml"/><Relationship Id="rId329" Type="http://schemas.openxmlformats.org/officeDocument/2006/relationships/footer" Target="footer164.xml"/><Relationship Id="rId330" Type="http://schemas.openxmlformats.org/officeDocument/2006/relationships/header" Target="header165.xml"/><Relationship Id="rId331" Type="http://schemas.openxmlformats.org/officeDocument/2006/relationships/footer" Target="footer165.xml"/><Relationship Id="rId332" Type="http://schemas.openxmlformats.org/officeDocument/2006/relationships/header" Target="header166.xml"/><Relationship Id="rId333" Type="http://schemas.openxmlformats.org/officeDocument/2006/relationships/footer" Target="footer166.xml"/><Relationship Id="rId334" Type="http://schemas.openxmlformats.org/officeDocument/2006/relationships/header" Target="header167.xml"/><Relationship Id="rId335" Type="http://schemas.openxmlformats.org/officeDocument/2006/relationships/footer" Target="footer167.xml"/><Relationship Id="rId336" Type="http://schemas.openxmlformats.org/officeDocument/2006/relationships/header" Target="header168.xml"/><Relationship Id="rId337" Type="http://schemas.openxmlformats.org/officeDocument/2006/relationships/footer" Target="footer168.xml"/><Relationship Id="rId338" Type="http://schemas.openxmlformats.org/officeDocument/2006/relationships/header" Target="header169.xml"/><Relationship Id="rId339" Type="http://schemas.openxmlformats.org/officeDocument/2006/relationships/footer" Target="footer169.xml"/><Relationship Id="rId340" Type="http://schemas.openxmlformats.org/officeDocument/2006/relationships/header" Target="header170.xml"/><Relationship Id="rId341" Type="http://schemas.openxmlformats.org/officeDocument/2006/relationships/footer" Target="footer170.xml"/><Relationship Id="rId342" Type="http://schemas.openxmlformats.org/officeDocument/2006/relationships/header" Target="header171.xml"/><Relationship Id="rId343" Type="http://schemas.openxmlformats.org/officeDocument/2006/relationships/footer" Target="footer171.xml"/><Relationship Id="rId344" Type="http://schemas.openxmlformats.org/officeDocument/2006/relationships/header" Target="header172.xml"/><Relationship Id="rId345" Type="http://schemas.openxmlformats.org/officeDocument/2006/relationships/footer" Target="footer172.xml"/><Relationship Id="rId346" Type="http://schemas.openxmlformats.org/officeDocument/2006/relationships/header" Target="header173.xml"/><Relationship Id="rId347" Type="http://schemas.openxmlformats.org/officeDocument/2006/relationships/footer" Target="footer173.xml"/><Relationship Id="rId348" Type="http://schemas.openxmlformats.org/officeDocument/2006/relationships/header" Target="header174.xml"/><Relationship Id="rId349" Type="http://schemas.openxmlformats.org/officeDocument/2006/relationships/footer" Target="footer174.xml"/><Relationship Id="rId350" Type="http://schemas.openxmlformats.org/officeDocument/2006/relationships/header" Target="header175.xml"/><Relationship Id="rId351" Type="http://schemas.openxmlformats.org/officeDocument/2006/relationships/footer" Target="footer175.xml"/><Relationship Id="rId352" Type="http://schemas.openxmlformats.org/officeDocument/2006/relationships/header" Target="header176.xml"/><Relationship Id="rId353" Type="http://schemas.openxmlformats.org/officeDocument/2006/relationships/footer" Target="footer176.xml"/><Relationship Id="rId354" Type="http://schemas.openxmlformats.org/officeDocument/2006/relationships/header" Target="header177.xml"/><Relationship Id="rId355" Type="http://schemas.openxmlformats.org/officeDocument/2006/relationships/footer" Target="footer177.xml"/><Relationship Id="rId356" Type="http://schemas.openxmlformats.org/officeDocument/2006/relationships/header" Target="header178.xml"/><Relationship Id="rId357" Type="http://schemas.openxmlformats.org/officeDocument/2006/relationships/footer" Target="footer178.xml"/><Relationship Id="rId358" Type="http://schemas.openxmlformats.org/officeDocument/2006/relationships/header" Target="header179.xml"/><Relationship Id="rId359" Type="http://schemas.openxmlformats.org/officeDocument/2006/relationships/footer" Target="footer179.xml"/><Relationship Id="rId360" Type="http://schemas.openxmlformats.org/officeDocument/2006/relationships/header" Target="header180.xml"/><Relationship Id="rId361" Type="http://schemas.openxmlformats.org/officeDocument/2006/relationships/footer" Target="footer180.xml"/><Relationship Id="rId362" Type="http://schemas.openxmlformats.org/officeDocument/2006/relationships/header" Target="header181.xml"/><Relationship Id="rId363" Type="http://schemas.openxmlformats.org/officeDocument/2006/relationships/footer" Target="footer181.xml"/><Relationship Id="rId364" Type="http://schemas.openxmlformats.org/officeDocument/2006/relationships/header" Target="header182.xml"/><Relationship Id="rId365" Type="http://schemas.openxmlformats.org/officeDocument/2006/relationships/footer" Target="footer182.xml"/><Relationship Id="rId366" Type="http://schemas.openxmlformats.org/officeDocument/2006/relationships/header" Target="header183.xml"/><Relationship Id="rId367" Type="http://schemas.openxmlformats.org/officeDocument/2006/relationships/footer" Target="footer183.xml"/><Relationship Id="rId368" Type="http://schemas.openxmlformats.org/officeDocument/2006/relationships/header" Target="header184.xml"/><Relationship Id="rId369" Type="http://schemas.openxmlformats.org/officeDocument/2006/relationships/footer" Target="footer184.xml"/><Relationship Id="rId370" Type="http://schemas.openxmlformats.org/officeDocument/2006/relationships/header" Target="header185.xml"/><Relationship Id="rId371" Type="http://schemas.openxmlformats.org/officeDocument/2006/relationships/footer" Target="footer185.xml"/><Relationship Id="rId372" Type="http://schemas.openxmlformats.org/officeDocument/2006/relationships/header" Target="header186.xml"/><Relationship Id="rId373" Type="http://schemas.openxmlformats.org/officeDocument/2006/relationships/footer" Target="footer186.xml"/><Relationship Id="rId374" Type="http://schemas.openxmlformats.org/officeDocument/2006/relationships/header" Target="header187.xml"/><Relationship Id="rId375" Type="http://schemas.openxmlformats.org/officeDocument/2006/relationships/footer" Target="footer187.xml"/><Relationship Id="rId376" Type="http://schemas.openxmlformats.org/officeDocument/2006/relationships/header" Target="header188.xml"/><Relationship Id="rId377" Type="http://schemas.openxmlformats.org/officeDocument/2006/relationships/footer" Target="footer188.xml"/><Relationship Id="rId378" Type="http://schemas.openxmlformats.org/officeDocument/2006/relationships/header" Target="header189.xml"/><Relationship Id="rId379" Type="http://schemas.openxmlformats.org/officeDocument/2006/relationships/footer" Target="footer189.xml"/><Relationship Id="rId380" Type="http://schemas.openxmlformats.org/officeDocument/2006/relationships/header" Target="header190.xml"/><Relationship Id="rId381" Type="http://schemas.openxmlformats.org/officeDocument/2006/relationships/footer" Target="footer190.xml"/><Relationship Id="rId382" Type="http://schemas.openxmlformats.org/officeDocument/2006/relationships/header" Target="header191.xml"/><Relationship Id="rId383" Type="http://schemas.openxmlformats.org/officeDocument/2006/relationships/footer" Target="footer191.xml"/><Relationship Id="rId384" Type="http://schemas.openxmlformats.org/officeDocument/2006/relationships/header" Target="header192.xml"/><Relationship Id="rId385" Type="http://schemas.openxmlformats.org/officeDocument/2006/relationships/footer" Target="footer192.xml"/><Relationship Id="rId386" Type="http://schemas.openxmlformats.org/officeDocument/2006/relationships/header" Target="header193.xml"/><Relationship Id="rId387" Type="http://schemas.openxmlformats.org/officeDocument/2006/relationships/footer" Target="footer193.xml"/><Relationship Id="rId388" Type="http://schemas.openxmlformats.org/officeDocument/2006/relationships/header" Target="header194.xml"/><Relationship Id="rId389" Type="http://schemas.openxmlformats.org/officeDocument/2006/relationships/footer" Target="footer194.xml"/><Relationship Id="rId390" Type="http://schemas.openxmlformats.org/officeDocument/2006/relationships/header" Target="header195.xml"/><Relationship Id="rId391" Type="http://schemas.openxmlformats.org/officeDocument/2006/relationships/footer" Target="footer195.xml"/><Relationship Id="rId392" Type="http://schemas.openxmlformats.org/officeDocument/2006/relationships/header" Target="header196.xml"/><Relationship Id="rId393" Type="http://schemas.openxmlformats.org/officeDocument/2006/relationships/footer" Target="footer196.xml"/><Relationship Id="rId394" Type="http://schemas.openxmlformats.org/officeDocument/2006/relationships/header" Target="header197.xml"/><Relationship Id="rId395" Type="http://schemas.openxmlformats.org/officeDocument/2006/relationships/footer" Target="footer197.xml"/><Relationship Id="rId396" Type="http://schemas.openxmlformats.org/officeDocument/2006/relationships/header" Target="header198.xml"/><Relationship Id="rId397" Type="http://schemas.openxmlformats.org/officeDocument/2006/relationships/footer" Target="footer198.xml"/><Relationship Id="rId398" Type="http://schemas.openxmlformats.org/officeDocument/2006/relationships/header" Target="header199.xml"/><Relationship Id="rId399" Type="http://schemas.openxmlformats.org/officeDocument/2006/relationships/footer" Target="footer199.xml"/><Relationship Id="rId400" Type="http://schemas.openxmlformats.org/officeDocument/2006/relationships/header" Target="header200.xml"/><Relationship Id="rId401" Type="http://schemas.openxmlformats.org/officeDocument/2006/relationships/footer" Target="footer200.xml"/><Relationship Id="rId402" Type="http://schemas.openxmlformats.org/officeDocument/2006/relationships/header" Target="header201.xml"/><Relationship Id="rId403" Type="http://schemas.openxmlformats.org/officeDocument/2006/relationships/footer" Target="footer201.xml"/><Relationship Id="rId404" Type="http://schemas.openxmlformats.org/officeDocument/2006/relationships/header" Target="header202.xml"/><Relationship Id="rId405" Type="http://schemas.openxmlformats.org/officeDocument/2006/relationships/footer" Target="footer202.xml"/><Relationship Id="rId406" Type="http://schemas.openxmlformats.org/officeDocument/2006/relationships/header" Target="header203.xml"/><Relationship Id="rId407" Type="http://schemas.openxmlformats.org/officeDocument/2006/relationships/footer" Target="footer203.xml"/><Relationship Id="rId408" Type="http://schemas.openxmlformats.org/officeDocument/2006/relationships/header" Target="header204.xml"/><Relationship Id="rId409" Type="http://schemas.openxmlformats.org/officeDocument/2006/relationships/footer" Target="footer204.xml"/><Relationship Id="rId410" Type="http://schemas.openxmlformats.org/officeDocument/2006/relationships/header" Target="header205.xml"/><Relationship Id="rId411" Type="http://schemas.openxmlformats.org/officeDocument/2006/relationships/footer" Target="footer205.xml"/><Relationship Id="rId412" Type="http://schemas.openxmlformats.org/officeDocument/2006/relationships/header" Target="header206.xml"/><Relationship Id="rId413" Type="http://schemas.openxmlformats.org/officeDocument/2006/relationships/footer" Target="footer206.xml"/><Relationship Id="rId414" Type="http://schemas.openxmlformats.org/officeDocument/2006/relationships/header" Target="header207.xml"/><Relationship Id="rId415" Type="http://schemas.openxmlformats.org/officeDocument/2006/relationships/footer" Target="footer207.xml"/><Relationship Id="rId416" Type="http://schemas.openxmlformats.org/officeDocument/2006/relationships/header" Target="header208.xml"/><Relationship Id="rId417" Type="http://schemas.openxmlformats.org/officeDocument/2006/relationships/footer" Target="footer208.xml"/><Relationship Id="rId418" Type="http://schemas.openxmlformats.org/officeDocument/2006/relationships/header" Target="header209.xml"/><Relationship Id="rId419" Type="http://schemas.openxmlformats.org/officeDocument/2006/relationships/footer" Target="footer209.xml"/><Relationship Id="rId420" Type="http://schemas.openxmlformats.org/officeDocument/2006/relationships/header" Target="header210.xml"/><Relationship Id="rId421" Type="http://schemas.openxmlformats.org/officeDocument/2006/relationships/footer" Target="footer210.xml"/><Relationship Id="rId422" Type="http://schemas.openxmlformats.org/officeDocument/2006/relationships/header" Target="header211.xml"/><Relationship Id="rId423" Type="http://schemas.openxmlformats.org/officeDocument/2006/relationships/footer" Target="footer211.xml"/><Relationship Id="rId424" Type="http://schemas.openxmlformats.org/officeDocument/2006/relationships/header" Target="header212.xml"/><Relationship Id="rId425" Type="http://schemas.openxmlformats.org/officeDocument/2006/relationships/footer" Target="footer212.xml"/><Relationship Id="rId426" Type="http://schemas.openxmlformats.org/officeDocument/2006/relationships/header" Target="header213.xml"/><Relationship Id="rId427" Type="http://schemas.openxmlformats.org/officeDocument/2006/relationships/footer" Target="footer213.xml"/><Relationship Id="rId428" Type="http://schemas.openxmlformats.org/officeDocument/2006/relationships/header" Target="header214.xml"/><Relationship Id="rId429" Type="http://schemas.openxmlformats.org/officeDocument/2006/relationships/footer" Target="footer214.xml"/><Relationship Id="rId430" Type="http://schemas.openxmlformats.org/officeDocument/2006/relationships/header" Target="header215.xml"/><Relationship Id="rId431" Type="http://schemas.openxmlformats.org/officeDocument/2006/relationships/footer" Target="footer215.xml"/><Relationship Id="rId432" Type="http://schemas.openxmlformats.org/officeDocument/2006/relationships/header" Target="header216.xml"/><Relationship Id="rId433" Type="http://schemas.openxmlformats.org/officeDocument/2006/relationships/footer" Target="footer216.xml"/><Relationship Id="rId434" Type="http://schemas.openxmlformats.org/officeDocument/2006/relationships/header" Target="header217.xml"/><Relationship Id="rId435" Type="http://schemas.openxmlformats.org/officeDocument/2006/relationships/footer" Target="footer217.xml"/><Relationship Id="rId436" Type="http://schemas.openxmlformats.org/officeDocument/2006/relationships/header" Target="header218.xml"/><Relationship Id="rId437" Type="http://schemas.openxmlformats.org/officeDocument/2006/relationships/footer" Target="footer218.xml"/><Relationship Id="rId438" Type="http://schemas.openxmlformats.org/officeDocument/2006/relationships/header" Target="header219.xml"/><Relationship Id="rId439" Type="http://schemas.openxmlformats.org/officeDocument/2006/relationships/footer" Target="footer219.xml"/><Relationship Id="rId440" Type="http://schemas.openxmlformats.org/officeDocument/2006/relationships/header" Target="header220.xml"/><Relationship Id="rId441" Type="http://schemas.openxmlformats.org/officeDocument/2006/relationships/footer" Target="footer220.xml"/><Relationship Id="rId442" Type="http://schemas.openxmlformats.org/officeDocument/2006/relationships/header" Target="header221.xml"/><Relationship Id="rId443" Type="http://schemas.openxmlformats.org/officeDocument/2006/relationships/footer" Target="footer221.xml"/><Relationship Id="rId444" Type="http://schemas.openxmlformats.org/officeDocument/2006/relationships/header" Target="header222.xml"/><Relationship Id="rId445" Type="http://schemas.openxmlformats.org/officeDocument/2006/relationships/footer" Target="footer222.xml"/><Relationship Id="rId446" Type="http://schemas.openxmlformats.org/officeDocument/2006/relationships/header" Target="header223.xml"/><Relationship Id="rId447" Type="http://schemas.openxmlformats.org/officeDocument/2006/relationships/footer" Target="footer223.xml"/><Relationship Id="rId448" Type="http://schemas.openxmlformats.org/officeDocument/2006/relationships/header" Target="header224.xml"/><Relationship Id="rId449" Type="http://schemas.openxmlformats.org/officeDocument/2006/relationships/footer" Target="footer224.xml"/><Relationship Id="rId450" Type="http://schemas.openxmlformats.org/officeDocument/2006/relationships/header" Target="header225.xml"/><Relationship Id="rId451" Type="http://schemas.openxmlformats.org/officeDocument/2006/relationships/footer" Target="footer225.xml"/><Relationship Id="rId452" Type="http://schemas.openxmlformats.org/officeDocument/2006/relationships/header" Target="header226.xml"/><Relationship Id="rId453" Type="http://schemas.openxmlformats.org/officeDocument/2006/relationships/footer" Target="footer226.xml"/><Relationship Id="rId454" Type="http://schemas.openxmlformats.org/officeDocument/2006/relationships/header" Target="header227.xml"/><Relationship Id="rId455" Type="http://schemas.openxmlformats.org/officeDocument/2006/relationships/footer" Target="footer227.xml"/><Relationship Id="rId456" Type="http://schemas.openxmlformats.org/officeDocument/2006/relationships/header" Target="header228.xml"/><Relationship Id="rId457" Type="http://schemas.openxmlformats.org/officeDocument/2006/relationships/footer" Target="footer228.xml"/><Relationship Id="rId458" Type="http://schemas.openxmlformats.org/officeDocument/2006/relationships/header" Target="header229.xml"/><Relationship Id="rId459" Type="http://schemas.openxmlformats.org/officeDocument/2006/relationships/footer" Target="footer229.xml"/><Relationship Id="rId460" Type="http://schemas.openxmlformats.org/officeDocument/2006/relationships/header" Target="header230.xml"/><Relationship Id="rId461" Type="http://schemas.openxmlformats.org/officeDocument/2006/relationships/footer" Target="footer230.xml"/><Relationship Id="rId462" Type="http://schemas.openxmlformats.org/officeDocument/2006/relationships/header" Target="header231.xml"/><Relationship Id="rId463" Type="http://schemas.openxmlformats.org/officeDocument/2006/relationships/footer" Target="footer231.xml"/><Relationship Id="rId464" Type="http://schemas.openxmlformats.org/officeDocument/2006/relationships/header" Target="header232.xml"/><Relationship Id="rId465" Type="http://schemas.openxmlformats.org/officeDocument/2006/relationships/footer" Target="footer232.xml"/><Relationship Id="rId466" Type="http://schemas.openxmlformats.org/officeDocument/2006/relationships/header" Target="header233.xml"/><Relationship Id="rId467" Type="http://schemas.openxmlformats.org/officeDocument/2006/relationships/footer" Target="footer233.xml"/><Relationship Id="rId468" Type="http://schemas.openxmlformats.org/officeDocument/2006/relationships/header" Target="header234.xml"/><Relationship Id="rId469" Type="http://schemas.openxmlformats.org/officeDocument/2006/relationships/footer" Target="footer234.xml"/><Relationship Id="rId470" Type="http://schemas.openxmlformats.org/officeDocument/2006/relationships/header" Target="header235.xml"/><Relationship Id="rId471" Type="http://schemas.openxmlformats.org/officeDocument/2006/relationships/footer" Target="footer235.xml"/><Relationship Id="rId472" Type="http://schemas.openxmlformats.org/officeDocument/2006/relationships/header" Target="header236.xml"/><Relationship Id="rId473" Type="http://schemas.openxmlformats.org/officeDocument/2006/relationships/footer" Target="footer236.xml"/><Relationship Id="rId474" Type="http://schemas.openxmlformats.org/officeDocument/2006/relationships/header" Target="header237.xml"/><Relationship Id="rId475" Type="http://schemas.openxmlformats.org/officeDocument/2006/relationships/footer" Target="footer237.xml"/><Relationship Id="rId476" Type="http://schemas.openxmlformats.org/officeDocument/2006/relationships/header" Target="header238.xml"/><Relationship Id="rId477" Type="http://schemas.openxmlformats.org/officeDocument/2006/relationships/footer" Target="footer238.xml"/><Relationship Id="rId478" Type="http://schemas.openxmlformats.org/officeDocument/2006/relationships/header" Target="header239.xml"/><Relationship Id="rId479" Type="http://schemas.openxmlformats.org/officeDocument/2006/relationships/footer" Target="footer239.xml"/><Relationship Id="rId480" Type="http://schemas.openxmlformats.org/officeDocument/2006/relationships/header" Target="header240.xml"/><Relationship Id="rId481" Type="http://schemas.openxmlformats.org/officeDocument/2006/relationships/footer" Target="footer240.xml"/><Relationship Id="rId482" Type="http://schemas.openxmlformats.org/officeDocument/2006/relationships/header" Target="header241.xml"/><Relationship Id="rId483" Type="http://schemas.openxmlformats.org/officeDocument/2006/relationships/footer" Target="footer241.xml"/><Relationship Id="rId484" Type="http://schemas.openxmlformats.org/officeDocument/2006/relationships/header" Target="header242.xml"/><Relationship Id="rId485" Type="http://schemas.openxmlformats.org/officeDocument/2006/relationships/footer" Target="footer242.xml"/><Relationship Id="rId486" Type="http://schemas.openxmlformats.org/officeDocument/2006/relationships/header" Target="header243.xml"/><Relationship Id="rId487" Type="http://schemas.openxmlformats.org/officeDocument/2006/relationships/footer" Target="footer243.xml"/><Relationship Id="rId488" Type="http://schemas.openxmlformats.org/officeDocument/2006/relationships/header" Target="header244.xml"/><Relationship Id="rId489" Type="http://schemas.openxmlformats.org/officeDocument/2006/relationships/footer" Target="footer244.xml"/><Relationship Id="rId490" Type="http://schemas.openxmlformats.org/officeDocument/2006/relationships/header" Target="header245.xml"/><Relationship Id="rId491" Type="http://schemas.openxmlformats.org/officeDocument/2006/relationships/footer" Target="footer245.xml"/><Relationship Id="rId492" Type="http://schemas.openxmlformats.org/officeDocument/2006/relationships/header" Target="header246.xml"/><Relationship Id="rId493" Type="http://schemas.openxmlformats.org/officeDocument/2006/relationships/footer" Target="footer246.xml"/><Relationship Id="rId494" Type="http://schemas.openxmlformats.org/officeDocument/2006/relationships/header" Target="header247.xml"/><Relationship Id="rId495" Type="http://schemas.openxmlformats.org/officeDocument/2006/relationships/footer" Target="footer247.xml"/><Relationship Id="rId496" Type="http://schemas.openxmlformats.org/officeDocument/2006/relationships/header" Target="header248.xml"/><Relationship Id="rId497" Type="http://schemas.openxmlformats.org/officeDocument/2006/relationships/footer" Target="footer248.xml"/><Relationship Id="rId498" Type="http://schemas.openxmlformats.org/officeDocument/2006/relationships/header" Target="header249.xml"/><Relationship Id="rId499" Type="http://schemas.openxmlformats.org/officeDocument/2006/relationships/footer" Target="footer249.xml"/><Relationship Id="rId500" Type="http://schemas.openxmlformats.org/officeDocument/2006/relationships/header" Target="header250.xml"/><Relationship Id="rId501" Type="http://schemas.openxmlformats.org/officeDocument/2006/relationships/footer" Target="footer250.xml"/><Relationship Id="rId502" Type="http://schemas.openxmlformats.org/officeDocument/2006/relationships/header" Target="header251.xml"/><Relationship Id="rId503" Type="http://schemas.openxmlformats.org/officeDocument/2006/relationships/footer" Target="footer251.xml"/><Relationship Id="rId504" Type="http://schemas.openxmlformats.org/officeDocument/2006/relationships/header" Target="header252.xml"/><Relationship Id="rId505" Type="http://schemas.openxmlformats.org/officeDocument/2006/relationships/footer" Target="footer252.xml"/><Relationship Id="rId506" Type="http://schemas.openxmlformats.org/officeDocument/2006/relationships/header" Target="header253.xml"/><Relationship Id="rId507" Type="http://schemas.openxmlformats.org/officeDocument/2006/relationships/footer" Target="footer253.xml"/><Relationship Id="rId508" Type="http://schemas.openxmlformats.org/officeDocument/2006/relationships/header" Target="header254.xml"/><Relationship Id="rId509" Type="http://schemas.openxmlformats.org/officeDocument/2006/relationships/footer" Target="footer254.xml"/><Relationship Id="rId510" Type="http://schemas.openxmlformats.org/officeDocument/2006/relationships/header" Target="header255.xml"/><Relationship Id="rId511" Type="http://schemas.openxmlformats.org/officeDocument/2006/relationships/footer" Target="footer255.xml"/><Relationship Id="rId512" Type="http://schemas.openxmlformats.org/officeDocument/2006/relationships/header" Target="header256.xml"/><Relationship Id="rId513" Type="http://schemas.openxmlformats.org/officeDocument/2006/relationships/footer" Target="footer256.xml"/><Relationship Id="rId514" Type="http://schemas.openxmlformats.org/officeDocument/2006/relationships/header" Target="header257.xml"/><Relationship Id="rId515" Type="http://schemas.openxmlformats.org/officeDocument/2006/relationships/footer" Target="footer257.xml"/><Relationship Id="rId516" Type="http://schemas.openxmlformats.org/officeDocument/2006/relationships/header" Target="header258.xml"/><Relationship Id="rId517" Type="http://schemas.openxmlformats.org/officeDocument/2006/relationships/footer" Target="footer258.xml"/><Relationship Id="rId518" Type="http://schemas.openxmlformats.org/officeDocument/2006/relationships/header" Target="header259.xml"/><Relationship Id="rId519" Type="http://schemas.openxmlformats.org/officeDocument/2006/relationships/footer" Target="footer259.xml"/><Relationship Id="rId520" Type="http://schemas.openxmlformats.org/officeDocument/2006/relationships/header" Target="header260.xml"/><Relationship Id="rId521" Type="http://schemas.openxmlformats.org/officeDocument/2006/relationships/footer" Target="footer260.xml"/><Relationship Id="rId522" Type="http://schemas.openxmlformats.org/officeDocument/2006/relationships/header" Target="header261.xml"/><Relationship Id="rId523" Type="http://schemas.openxmlformats.org/officeDocument/2006/relationships/footer" Target="footer261.xml"/><Relationship Id="rId524" Type="http://schemas.openxmlformats.org/officeDocument/2006/relationships/fontTable" Target="fontTable.xml"/><Relationship Id="rId5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7:53:00Z</dcterms:created>
  <dc:creator>Robert  Gilhooly</dc:creator>
  <dc:description/>
  <dc:language>en-US</dc:language>
  <cp:lastModifiedBy>Shon Kraley</cp:lastModifiedBy>
  <cp:lastPrinted>2001-01-29T12:16:00Z</cp:lastPrinted>
  <dcterms:modified xsi:type="dcterms:W3CDTF">2001-01-29T20:59:00Z</dcterms:modified>
  <cp:revision>4</cp:revision>
  <dc:subject/>
  <dc:title>Variable Name:</dc:title>
</cp:coreProperties>
</file>